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ávrh kupní smlouvy</w:t>
      </w:r>
    </w:p>
    <w:p>
      <w:pPr>
        <w:pStyle w:val="Normal"/>
        <w:jc w:val="center"/>
        <w:rPr>
          <w:bCs/>
        </w:rPr>
      </w:pPr>
      <w:r>
        <w:rPr>
          <w:bCs/>
        </w:rPr>
        <w:t>uzavřená ve smyslu §409 a násl. Obchodního zákoníku, ve znění pozdějších předpisů,</w:t>
      </w:r>
    </w:p>
    <w:p>
      <w:pPr>
        <w:pStyle w:val="Normal"/>
        <w:jc w:val="center"/>
        <w:rPr/>
      </w:pPr>
      <w:r>
        <w:rPr/>
        <w:t>kterou dne  ……… uzavřel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b/>
        </w:rPr>
        <w:t>Prodávající:</w:t>
        <w:tab/>
        <w:tab/>
        <w:tab/>
        <w:tab/>
        <w:tab/>
        <w:tab/>
        <w:t>…………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ídlo: </w:t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ápis v OR:</w:t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právněný zástupce: </w:t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IČ: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DIČ: 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: </w:t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………….</w:t>
        <w:tab/>
      </w:r>
    </w:p>
    <w:p>
      <w:pPr>
        <w:pStyle w:val="Normal"/>
        <w:rPr/>
      </w:pPr>
      <w:r>
        <w:rPr/>
        <w:t>Kontaktní osoba ve věci zakázky :  ………….</w:t>
        <w:tab/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sz w:val="22"/>
          <w:szCs w:val="22"/>
        </w:rPr>
      </w:pPr>
      <w:r>
        <w:rPr>
          <w:b/>
        </w:rPr>
        <w:t>Kupující :</w:t>
      </w:r>
      <w:r>
        <w:rPr/>
        <w:t xml:space="preserve"> </w:t>
        <w:tab/>
        <w:tab/>
      </w:r>
      <w:r>
        <w:rPr>
          <w:b/>
        </w:rPr>
        <w:t>Střední průmyslová škola elektrotechniky a informatiky, Ostrava, příspěvková organizace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Sídlo:</w:t>
        <w:tab/>
        <w:tab/>
        <w:tab/>
        <w:tab/>
        <w:tab/>
        <w:tab/>
        <w:tab/>
        <w:tab/>
        <w:t>Kratochvílova 1490/7, 702 00  Ostrava – Moravská Ostrava</w:t>
      </w:r>
    </w:p>
    <w:p>
      <w:pPr>
        <w:pStyle w:val="Normal"/>
        <w:widowControl w:val="false"/>
        <w:spacing w:lineRule="atLeast" w:line="240"/>
        <w:ind w:left="2832" w:hanging="2832"/>
        <w:jc w:val="both"/>
        <w:rPr/>
      </w:pPr>
      <w:r>
        <w:rPr/>
        <w:t>Zápis v rejstříku škol:</w:t>
        <w:tab/>
        <w:t xml:space="preserve">IZO 600017583                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soba oprávněná jednat:      </w:t>
        <w:tab/>
        <w:t>Ing. Jaroslav Král, ředitel školy</w:t>
      </w:r>
    </w:p>
    <w:p>
      <w:pPr>
        <w:pStyle w:val="Normal"/>
        <w:rPr/>
      </w:pPr>
      <w:r>
        <w:rPr/>
        <w:t xml:space="preserve">IČ: </w:t>
        <w:tab/>
        <w:tab/>
        <w:tab/>
        <w:tab/>
        <w:tab/>
        <w:tab/>
        <w:tab/>
        <w:tab/>
        <w:tab/>
        <w:t>00602132</w:t>
      </w:r>
    </w:p>
    <w:p>
      <w:pPr>
        <w:pStyle w:val="Normal"/>
        <w:rPr/>
      </w:pPr>
      <w:r>
        <w:rPr/>
        <w:t xml:space="preserve">DIČ: </w:t>
        <w:tab/>
        <w:tab/>
        <w:tab/>
        <w:tab/>
        <w:tab/>
        <w:tab/>
        <w:tab/>
        <w:tab/>
        <w:tab/>
        <w:t>CZ0060213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 : </w:t>
        <w:tab/>
        <w:tab/>
        <w:tab/>
        <w:tab/>
        <w:t>KB Ostrava</w:t>
        <w:tab/>
        <w:tab/>
        <w:t xml:space="preserve">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107-5194060257/0100</w:t>
      </w:r>
    </w:p>
    <w:p>
      <w:pPr>
        <w:pStyle w:val="Normal"/>
        <w:ind w:left="1985" w:hanging="1985"/>
        <w:rPr/>
      </w:pPr>
      <w:r>
        <w:rPr/>
        <w:t xml:space="preserve">Kontaktní osoba ve věci zakázky: </w:t>
      </w:r>
    </w:p>
    <w:p>
      <w:pPr>
        <w:pStyle w:val="Normal"/>
        <w:ind w:left="2837" w:firstLine="3"/>
        <w:rPr/>
      </w:pPr>
      <w:r>
        <w:rPr/>
        <w:t>Ing. Josef Lukosz, tel.: 774 774 502, josef.lukosz@spseiostrava.c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/>
        <w:t xml:space="preserve">Předmětem zakázky  </w:t>
      </w:r>
      <w:r>
        <w:rPr>
          <w:b/>
        </w:rPr>
        <w:t>“Měřicí přístroje a svářečka optických vláken pro učebny Elektrotechnických měření a výpočetní techniky“</w:t>
      </w:r>
      <w:r>
        <w:rPr/>
        <w:t xml:space="preserve"> </w:t>
      </w:r>
      <w:r>
        <w:rPr>
          <w:b/>
        </w:rPr>
        <w:t xml:space="preserve">v rámci projektů ESF </w:t>
      </w:r>
      <w:r>
        <w:rPr/>
        <w:t xml:space="preserve">v projektu  </w:t>
      </w:r>
      <w:r>
        <w:rPr>
          <w:b/>
        </w:rPr>
        <w:t>Podpora přírodovědného a technického vzdělávání v Moravskoslezském kraji (CZ.1.07/1.1.00/44.0008)</w:t>
      </w:r>
      <w:r>
        <w:rPr/>
        <w:t>, jehož podrobná specifikace je uvedena v Příloze č. 1 – Technická specifikace k zakázce “Měřicí přístroje a svářečka optických vláken pro učebny Elektrotechnických měření a výpočetní techniky“ v rámci projektů ESF, která je nedílnou součástí této smlouv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rPr/>
      </w:pPr>
      <w:r>
        <w:rPr/>
        <w:t>Kupující se zavazuje dodané zboží řádně a včas převzít a zaplatit kupní cenu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mluvní strany se dohodly na kupních cenách předmětu smlouvy uvedených v Příloze č.1 k této smlouvě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 ceně jsou zahrnuty veškeré náklady na dopravu a instalaci spojené s dodáním zboží na místo určené ve smlouvě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lková cena zakázky bez DPH, DPH a včetně DPH je stanovena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bez DPH: </w:t>
        <w:tab/>
        <w:t xml:space="preserve">            466.239,67 Kč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DPH 21%: </w:t>
        <w:tab/>
        <w:t xml:space="preserve">                97.910,33 Kč  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včetně DPH:        </w:t>
        <w:tab/>
        <w:t>564.150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se zavazuje uvedené zboží prodávajícímu uhradit na základě daňového dokladu -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zaplatí dohodnutou cenu bankovním převodem ve lhůtě do 30 kalendářních dnů po obdržení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musí mít charakter daňového dokladu ve smyslu zákona o dani z přidané hodnoty a současně bude obsahovat další formální doplňující údaje, které upřesní zadavatel (číslo  a název projektu apod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innost zaplatit kupní cenu je splněna dnem připsání příslušné částky na účet prodávajícíh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dac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Prodávající</w:t>
      </w:r>
      <w:r>
        <w:rPr>
          <w:color w:val="000000"/>
        </w:rPr>
        <w:t xml:space="preserve"> je povinen dodat kupujícímu veškeré zboží nejpozději do 10. prosince 201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dávka výše uvedeného zboží bude provedena do sídla zadavatele tj. Střední průmyslová škola elektrotechniky a informatiky, Ostrava, příspěvková organizace, Kratochvílova 1490/7, 702 00 Ostrava-Moravská Ostra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kupujícímu zboží, předat doklady a umožnit kupujícímu nabýt vlastnické právo ke zbož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zboží do místa určeného ve smlouvě bezplatn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prohlašuje, že dodávané zboží není zatíženo právy třetí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bezpečí škody na věci přechází na kupujícího předáním zboží v souladu s touto smlouv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dy a záruka na zbož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Prodávající je povinen prohlédnout zboží co nejdříve po přechodu nebezpečí škody (v den jeho předání a převzetí). Kupující je povinen zjevné vady uplatnit u prodávajícího bez zbytečného odkladu po převzetí zboží a skryté vady bez zbytečného odkladu, poté co je zjisti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odávající poskytuje kupujícímu záruku na dodané zboží v délce uvedené v Příloze č. 1 – Technická specifikace k zakázce </w:t>
      </w:r>
      <w:r>
        <w:rPr/>
        <w:t xml:space="preserve">“Měřicí přístroje a svářečka optických vláken pro učebny Elektrotechnických měření a výpočetní techniky“ </w:t>
      </w:r>
      <w:r>
        <w:rPr>
          <w:color w:val="000000"/>
        </w:rPr>
        <w:t>v rámci projektů ESF,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Záruka </w:t>
      </w:r>
      <w:r>
        <w:rPr>
          <w:color w:val="000000"/>
        </w:rPr>
        <w:t>za</w:t>
      </w:r>
      <w:r>
        <w:rPr/>
        <w:t xml:space="preserve"> jakost se nevztahuje na vady způsobené:</w:t>
      </w:r>
    </w:p>
    <w:p>
      <w:pPr>
        <w:pStyle w:val="Normal"/>
        <w:ind w:firstLine="284"/>
        <w:rPr/>
      </w:pPr>
      <w:r>
        <w:rPr/>
        <w:t>-</w:t>
        <w:tab/>
        <w:t>neodborným nebo neoprávněným zásahem do zařízení</w:t>
      </w:r>
    </w:p>
    <w:p>
      <w:pPr>
        <w:pStyle w:val="Normal"/>
        <w:ind w:firstLine="284"/>
        <w:rPr/>
      </w:pPr>
      <w:r>
        <w:rPr/>
        <w:t>-</w:t>
        <w:tab/>
        <w:t>nedodržením stanovených provozních podmínek</w:t>
      </w:r>
    </w:p>
    <w:p>
      <w:pPr>
        <w:pStyle w:val="Normal"/>
        <w:ind w:firstLine="284"/>
        <w:rPr/>
      </w:pPr>
      <w:r>
        <w:rPr/>
        <w:t>-</w:t>
        <w:tab/>
        <w:t>mechanickým poškoze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Záruční doba počíná plynout dnem převzetí zboží kupujícím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bytí vlastnického 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nabývá vlastnické právo ke zboží dnem jeho převzetí a zaplacením celkové kupní ce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sní podmín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se zavazuje provádět bezplatný záruční servis s dobou odezvy do 24 hod. od nahlášení závady po dobu dle délky záruk poskytovaných výrobc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Závada bude ohlášena na </w:t>
      </w:r>
      <w:r>
        <w:rPr/>
        <w:t>telefonním čísle …………..</w:t>
      </w:r>
      <w:r>
        <w:rPr>
          <w:color w:val="000000"/>
        </w:rPr>
        <w:t xml:space="preserve">, </w:t>
      </w:r>
      <w:r>
        <w:rPr/>
        <w:t>případně faxem na číslo ………… nebo e-mailem na adresu …………….. v pracovních dnech od 8.00 do 16:30 hod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části záruky je i pravidelný profilační servis – pravidelná údržba zařízení po dobu záruky v místě plnění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y</w:t>
      </w:r>
    </w:p>
    <w:p>
      <w:pPr>
        <w:pStyle w:val="Normal"/>
        <w:tabs>
          <w:tab w:val="clear" w:pos="284"/>
          <w:tab w:val="left" w:pos="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pokuta se stanovuje ve výši 0,1 % z celkové ceny zakázky bez DPH za každý den  prodlení s plněním podmínek smlouvy</w:t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ěnit nebo doplnit tuto smlouvu lze pouze formou písemného dodat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mluvní strany shodně prohlašují, že si tuto smlouvu před jejím podpisem přečetly, že byla uzavřena po vzájemném projednání, podle jejich pravé a svobodné vůle, určitě, vážně a srozumitelně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škeré přílohy k této smlouvě jsou její nedílnou součástí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se zavazuj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č.1 –Technická specifikace k zakázce “Měřicí přístroje a svářečka optických vláken pro učebny Elektrotechnických měření a výpočetní techniky“  v rámci projektů E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. dne ............................</w:t>
        <w:tab/>
        <w:tab/>
        <w:tab/>
        <w:tab/>
        <w:tab/>
        <w:tab/>
        <w:tab/>
        <w:t>V Ostravě dne 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>....................................................</w:t>
        <w:tab/>
        <w:tab/>
        <w:tab/>
        <w:tab/>
      </w:r>
    </w:p>
    <w:p>
      <w:pPr>
        <w:pStyle w:val="Normal"/>
        <w:ind w:left="284" w:firstLine="284"/>
        <w:rPr/>
      </w:pPr>
      <w:r>
        <w:rPr/>
        <w:t>za prodávajícího</w:t>
        <w:tab/>
        <w:tab/>
        <w:tab/>
        <w:tab/>
        <w:tab/>
        <w:tab/>
        <w:tab/>
        <w:tab/>
        <w:tab/>
        <w:tab/>
        <w:tab/>
        <w:tab/>
        <w:tab/>
        <w:tab/>
        <w:t>za</w:t>
        <w:tab/>
        <w:t>kupujícího</w:t>
      </w:r>
    </w:p>
    <w:p>
      <w:pPr>
        <w:pStyle w:val="Normal"/>
        <w:tabs>
          <w:tab w:val="clear" w:pos="284"/>
          <w:tab w:val="left" w:pos="5835" w:leader="none"/>
        </w:tabs>
        <w:ind w:left="284" w:firstLine="284"/>
        <w:rPr/>
      </w:pPr>
      <w:r>
        <w:rPr/>
        <w:t xml:space="preserve">……………………………                            </w:t>
      </w:r>
      <w:r>
        <w:rPr/>
        <w:tab/>
        <w:t>Ing. Jaroslav Král,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3:00Z</dcterms:created>
  <dc:creator>Jiří Kováč</dc:creator>
  <dc:description/>
  <dc:language>en-US</dc:language>
  <cp:lastModifiedBy>hospodarka</cp:lastModifiedBy>
  <cp:lastPrinted>2013-09-26T09:11:00Z</cp:lastPrinted>
  <dcterms:modified xsi:type="dcterms:W3CDTF">2013-10-17T08:23:00Z</dcterms:modified>
  <cp:revision>2</cp:revision>
  <dc:subject/>
  <dc:title>Kupní smlouva,</dc:title>
</cp:coreProperties>
</file>